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«Казанский авиационно-технический колледж имени П.В. Дементье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32"/>
          <w:szCs w:val="28"/>
          <w:lang w:eastAsia="en-US"/>
        </w:rPr>
      </w:pPr>
      <w:r>
        <w:rPr>
          <w:b/>
          <w:caps/>
          <w:color w:val="FF0000"/>
          <w:sz w:val="32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М.04 «Составление и использование бухгалтерской (финансовой)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четности»</w:t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sz w:val="28"/>
          <w:szCs w:val="28"/>
          <w:lang w:eastAsia="en-US"/>
        </w:rPr>
        <w:t xml:space="preserve">Специальность: </w:t>
      </w:r>
      <w:r>
        <w:rPr>
          <w:sz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Style27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/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Цикловой </w:t>
            </w:r>
            <w:r>
              <w:rPr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омиссией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нформационных технологий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 _______________2023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    __</w:t>
            </w:r>
            <w:r>
              <w:rPr>
                <w:u w:val="single"/>
                <w:lang w:eastAsia="en-US"/>
              </w:rPr>
              <w:t>Л.Т. Фазлиева</w:t>
            </w:r>
            <w:r>
              <w:rPr>
                <w:lang w:eastAsia="en-US"/>
              </w:rPr>
              <w:t>____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личная подпись)       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Составлена в соответствии с требованиями основной профессиональной образовательной программы ФГОС СПО по специальности   </w:t>
            </w:r>
            <w:r>
              <w:rPr/>
              <w:t>38.02.01 Экономика и бухгалтерский учет (по отраслям)</w:t>
            </w:r>
            <w:r>
              <w:rPr>
                <w:lang w:eastAsia="en-US"/>
              </w:rPr>
              <w:t xml:space="preserve"> (приказ Министерства образования и науки РФ № 1547 от 9 декабря 2016 г.) и на основе примерной рабочей программы профессионального модуля </w:t>
            </w:r>
            <w:r>
              <w:rPr/>
              <w:t>ПМ.04 Составление и использование бухгалтерской (финансовой) отчет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8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научно-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й раб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 </w:t>
            </w:r>
            <w:r>
              <w:rPr>
                <w:u w:val="single"/>
              </w:rPr>
              <w:t xml:space="preserve">В.В. Халу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чебной работ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</w:t>
            </w:r>
            <w:r>
              <w:rPr>
                <w:u w:val="single"/>
              </w:rPr>
              <w:t>Э.Р. Соко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9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: преподаватель КАТК   _______________      </w:t>
            </w:r>
            <w:r>
              <w:rPr>
                <w:u w:val="single"/>
              </w:rPr>
              <w:t>И.А. Капралова</w:t>
            </w:r>
            <w:r>
              <w:rPr/>
              <w:t xml:space="preserve">       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>(личная подпись)   (инициалы, фамилия)       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538"/>
      </w:tblGrid>
      <w:tr>
        <w:trPr>
          <w:trHeight w:val="936" w:hRule="atLeast"/>
        </w:trPr>
        <w:tc>
          <w:tcPr>
            <w:tcW w:w="9351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210" w:leader="none"/>
                <w:tab w:val="left" w:pos="567" w:leader="none"/>
              </w:tabs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0" w:leader="none"/>
                <w:tab w:val="left" w:pos="567" w:leader="none"/>
              </w:tabs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351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210" w:leader="none"/>
                <w:tab w:val="left" w:pos="567" w:leader="none"/>
              </w:tabs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2. СТРУКТУРА и содерж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0" w:leader="none"/>
                <w:tab w:val="left" w:pos="567" w:leader="none"/>
              </w:tabs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351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210" w:leader="none"/>
                <w:tab w:val="left" w:pos="567" w:leader="none"/>
              </w:tabs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3.условия реализации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0" w:leader="none"/>
                <w:tab w:val="left" w:pos="567" w:leader="none"/>
              </w:tabs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5" w:hRule="atLeast"/>
        </w:trPr>
        <w:tc>
          <w:tcPr>
            <w:tcW w:w="93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0" w:leader="none"/>
                <w:tab w:val="left" w:pos="567" w:leader="none"/>
              </w:tabs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 xml:space="preserve">4. Контроль и оценка результатов освоения профессионального модуля 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0" w:leader="none"/>
                <w:tab w:val="left" w:pos="567" w:leader="none"/>
              </w:tabs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eastAsia="PMingLiU;新細明體"/>
          <w:b/>
          <w:b/>
          <w:sz w:val="26"/>
          <w:szCs w:val="26"/>
        </w:rPr>
      </w:pPr>
      <w:r>
        <w:rPr>
          <w:rFonts w:eastAsia="PMingLiU;新細明體"/>
          <w:b/>
          <w:sz w:val="26"/>
          <w:szCs w:val="26"/>
        </w:rPr>
        <w:t>1. ОБЩАЯ ХАРАКТЕРИСТИКА РАБОЧЕЙ ПРОГРАММЫ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eastAsia="PMingLiU;新細明體"/>
          <w:b/>
          <w:b/>
          <w:sz w:val="26"/>
          <w:szCs w:val="26"/>
        </w:rPr>
      </w:pPr>
      <w:r>
        <w:rPr>
          <w:rFonts w:eastAsia="PMingLiU;新細明體"/>
          <w:b/>
          <w:sz w:val="26"/>
          <w:szCs w:val="26"/>
        </w:rPr>
        <w:t>ПРОФЕССИОНАЛЬНОГО МОДУЛЯ</w:t>
      </w:r>
    </w:p>
    <w:p>
      <w:pPr>
        <w:pStyle w:val="Normal"/>
        <w:ind w:left="495" w:hanging="0"/>
        <w:jc w:val="center"/>
        <w:rPr/>
      </w:pPr>
      <w:r>
        <w:rPr>
          <w:b/>
          <w:sz w:val="26"/>
          <w:szCs w:val="26"/>
        </w:rPr>
        <w:t>ПМ.04 «Составление и использование бухгалтерской (финансовой) отчетности»</w:t>
      </w:r>
    </w:p>
    <w:p>
      <w:pPr>
        <w:pStyle w:val="Normal"/>
        <w:keepNext w:val="true"/>
        <w:keepLines/>
        <w:numPr>
          <w:ilvl w:val="1"/>
          <w:numId w:val="6"/>
        </w:numPr>
        <w:suppressLineNumbers/>
        <w:suppressAutoHyphens w:val="true"/>
        <w:snapToGrid w:val="false"/>
        <w:spacing w:before="0" w:after="0"/>
        <w:ind w:left="0" w:firstLine="709"/>
        <w:contextualSpacing/>
        <w:jc w:val="center"/>
        <w:rPr/>
      </w:pPr>
      <w:r>
        <w:rPr>
          <w:rFonts w:eastAsia="PMingLiU;新細明體"/>
          <w:b/>
          <w:sz w:val="26"/>
          <w:szCs w:val="26"/>
        </w:rPr>
        <w:t>Цель и планируемые результаты освоения профессионального моду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</w:t>
      </w:r>
      <w:r>
        <w:rPr>
          <w:sz w:val="26"/>
          <w:szCs w:val="26"/>
          <w:lang w:eastAsia="en-US"/>
        </w:rPr>
        <w:t xml:space="preserve">Рабочая программа профессионального модуля </w:t>
      </w:r>
      <w:r>
        <w:rPr>
          <w:sz w:val="26"/>
          <w:szCs w:val="26"/>
        </w:rPr>
        <w:t xml:space="preserve">ПМ.04 «Составление и использование бухгалтерской (финансовой) отчетности» </w:t>
      </w:r>
      <w:r>
        <w:rPr>
          <w:sz w:val="26"/>
          <w:szCs w:val="26"/>
          <w:lang w:eastAsia="en-US"/>
        </w:rPr>
        <w:t xml:space="preserve">является </w:t>
      </w:r>
      <w:r>
        <w:rPr>
          <w:rFonts w:eastAsia="PMingLiU;新細明體"/>
          <w:sz w:val="26"/>
          <w:szCs w:val="26"/>
        </w:rPr>
        <w:t>частью основной профессиональной образовательной программы ФГОС СПО по специальности</w:t>
      </w:r>
      <w:r>
        <w:rPr>
          <w:sz w:val="26"/>
          <w:szCs w:val="26"/>
          <w:lang w:eastAsia="en-US"/>
        </w:rPr>
        <w:t xml:space="preserve">   </w:t>
      </w:r>
      <w:r>
        <w:rPr>
          <w:sz w:val="26"/>
          <w:szCs w:val="26"/>
        </w:rPr>
        <w:t>38.02.01 Экономика и бухгалтерский учет (по отраслям)</w:t>
      </w:r>
      <w:r>
        <w:rPr>
          <w:rFonts w:eastAsia="PMingLiU;新細明體"/>
          <w:sz w:val="26"/>
          <w:szCs w:val="26"/>
        </w:rPr>
        <w:t xml:space="preserve">. Результатом освоения профессионального модуля является овладение обучающимися видом профессиональной деятельности (ВПД): </w:t>
      </w:r>
      <w:r>
        <w:rPr>
          <w:sz w:val="26"/>
          <w:szCs w:val="26"/>
        </w:rPr>
        <w:t xml:space="preserve">Составление и использование бухгалтерской (финансовой) отчетности, </w:t>
      </w:r>
      <w:r>
        <w:rPr>
          <w:rFonts w:eastAsia="PMingLiU;新細明體"/>
          <w:sz w:val="26"/>
          <w:szCs w:val="26"/>
        </w:rPr>
        <w:t>в том числе профессиональными (ПК) и общими (ОК) компетенциям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3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ВД 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>Составление и использование бухгалтерской (финансовой) отчет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К 4.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К 4.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Составлять формы бухгалтерской (финансовой) отчетности в установленные законодательством сро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К 4.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, установленные законодательством сро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К 4.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роводить контроль и анализ информации об активах и финансового положения организации, ее платежеспособности и доход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К 4.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ринимать участие в составлении бизнес-пла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К 4.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К 4.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роводить мониторинг устранения менеджментом выявленных нарушений, недостатков и рисков</w:t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  <w:vanish/>
          <w:sz w:val="26"/>
          <w:szCs w:val="26"/>
          <w:lang w:val="ru-RU" w:eastAsia="ru-RU"/>
        </w:rPr>
      </w:pPr>
      <w:r>
        <w:rPr/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511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Код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ОК 01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ОК 02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ОК 03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ОК 04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ОК 05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72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ОК 09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6"/>
                <w:szCs w:val="26"/>
                <w:lang w:val="ru-RU"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именование</w:t>
            </w:r>
            <w:r>
              <w:rPr>
                <w:rFonts w:eastAsia="PMingLiU;新細明體"/>
                <w:b/>
                <w:sz w:val="26"/>
                <w:szCs w:val="26"/>
                <w:lang w:eastAsia="ru-RU"/>
              </w:rPr>
              <w:t xml:space="preserve"> личностных результатов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Р23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/>
              <w:t>Проявляющий настойчивость. Демонстрирующий способность преодолевать трудности, выбирать оптимальные возможности для реализации собственных жизненных планов, готовность к социальной и профессиональной мобильности в условиях современного общества.</w:t>
            </w:r>
          </w:p>
        </w:tc>
      </w:tr>
      <w:tr>
        <w:trPr>
          <w:trHeight w:val="91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Р 25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/>
              <w:t>Соблюдающий культуру потребления информации, демонстрирующий способность критического анализа информации, умения ориентироваться в информационном пространстве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зультате освоения профессионального модуля обучающийся должен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Cs/>
          <w:sz w:val="26"/>
          <w:szCs w:val="26"/>
          <w:lang w:eastAsia="en-US"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ыявлять и оценивать риски объекта внутреннего контроля и риски собственных ошиб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формировать аналитические отчеты и представлять их заинтересованным пользователям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закрывать бухгалтерские регистры и заполнять формы бухгалтерской (финансовой) отчетности в установленные законодательством сро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устанавливать идентичность показателей бухгалтерских (финансовых) отче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eastAsia="en-US"/>
        </w:rPr>
        <w:t>осваивать новые формы бухгалтерской (финансовой) отчет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0" w:hanging="0"/>
        <w:rPr/>
      </w:pPr>
      <w:r>
        <w:rPr>
          <w:bCs/>
          <w:sz w:val="26"/>
          <w:szCs w:val="26"/>
          <w:lang w:eastAsia="en-US"/>
        </w:rPr>
        <w:t>адаптировать бухгалтерскую (финансовую) отчетность Российской Федерации к Международным стандартам финансовой отче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rPr/>
      </w:pPr>
      <w:r>
        <w:rPr>
          <w:bCs/>
          <w:sz w:val="26"/>
          <w:szCs w:val="26"/>
          <w:lang w:eastAsia="en-US"/>
        </w:rPr>
        <w:t xml:space="preserve">     </w:t>
      </w:r>
      <w:r>
        <w:rPr>
          <w:b/>
          <w:sz w:val="26"/>
          <w:szCs w:val="26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определение бухгалтерской (финансовой)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методы обобщения информации о хозяйственных операциях организации за отчетный пери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рядок составления шахматной таблицы и оборотно-сальдовой ведом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требования к бухгалтерской (финансовой) отчетности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состав и содержание форм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бухгалтерский баланс, отчет о финансовых результатах как основные формы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методы группировки и перенесения обобщенной учетной информации из оборотно-сальдовой ведомости в формы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процедуру составления приложений к бухгалтерскому балансу и отчету о финансовых результат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порядок отражения изменений в учетной политике в целях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порядок организации получения аудиторского заключения в случае необходим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сроки представления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правила внесения исправлений в бухгалтерскую (финансовую) отчетность в случае выявления неправильного отражения хозяйственных опер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формы налоговых деклараций по налогам и сборам в бюджет и инструкции по их заполн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форму статистической отчетности и инструкцию по ее заполн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методы финансового анали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иды и приемы финансового анали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оцедуры анализа бухгалтерского балан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оцедуры анализа ликвидности бухгалтерского балан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состав критериев оценки несостоятельности (банкротства)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оцедуры анализа показателей финансовой устойчив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оцедуры анализа отчета о финансовых результат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процедуры анализа уровня и динамики финансовых результатов по показателям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оцедуры анализа влияния факторов на прибы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Вариативная часть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формировать информационную базу, отражающую ход бухгалтерской (финансовой) отчётности 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составлять на основе данных аналитического и синтетического учёта бухгалтерскую отчётность организаций в системе 1С: Предприятие 8,3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оцедуры проведения анализа ликвидности бухгалтерского баланса 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рядок определения результатов бухгалтерской (финансовой) отчётности по показателям баланса в системе 1С: Предприятие 8,3</w:t>
      </w:r>
    </w:p>
    <w:p>
      <w:pPr>
        <w:pStyle w:val="Normal"/>
        <w:ind w:firstLine="902"/>
        <w:jc w:val="both"/>
        <w:rPr/>
      </w:pPr>
      <w:r>
        <w:rPr>
          <w:b/>
        </w:rPr>
        <w:t>1.2. Количество часов, отводимое на освоение профессионального модуля:</w:t>
      </w:r>
    </w:p>
    <w:p>
      <w:pPr>
        <w:pStyle w:val="Normal"/>
        <w:jc w:val="both"/>
        <w:rPr/>
      </w:pPr>
      <w:r>
        <w:rPr/>
        <w:t>объем образовательной программы – 312 часов, в том числе в форме практической подготовки 198 час., включая:</w:t>
      </w:r>
    </w:p>
    <w:p>
      <w:pPr>
        <w:pStyle w:val="Normal"/>
        <w:jc w:val="both"/>
        <w:rPr/>
      </w:pPr>
      <w:r>
        <w:rPr/>
        <w:t>- учебная нагрузка обучающегося – 192 часа;</w:t>
      </w:r>
    </w:p>
    <w:p>
      <w:pPr>
        <w:pStyle w:val="Normal"/>
        <w:jc w:val="both"/>
        <w:rPr/>
      </w:pPr>
      <w:r>
        <w:rPr/>
        <w:t>- промежуточной аттестации – 6 часов;</w:t>
      </w:r>
    </w:p>
    <w:p>
      <w:pPr>
        <w:pStyle w:val="Normal"/>
        <w:jc w:val="both"/>
        <w:rPr/>
      </w:pPr>
      <w:r>
        <w:rPr/>
        <w:t>- учебная практика – 36часов;</w:t>
      </w:r>
    </w:p>
    <w:p>
      <w:pPr>
        <w:pStyle w:val="Normal"/>
        <w:rPr/>
      </w:pPr>
      <w:r>
        <w:rPr/>
        <w:t>- производственная практика –72 час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8" w:gutter="0" w:header="0" w:top="1134" w:footer="556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/>
        <w:t>- экзамен по модулю – 6 часов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труктура профессионального модул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tbl>
      <w:tblPr>
        <w:tblW w:w="15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01"/>
        <w:gridCol w:w="720"/>
        <w:gridCol w:w="720"/>
        <w:gridCol w:w="1004"/>
        <w:gridCol w:w="1276"/>
        <w:gridCol w:w="978"/>
        <w:gridCol w:w="14"/>
        <w:gridCol w:w="851"/>
        <w:gridCol w:w="1115"/>
        <w:gridCol w:w="727"/>
        <w:gridCol w:w="709"/>
        <w:gridCol w:w="1083"/>
        <w:gridCol w:w="1204"/>
      </w:tblGrid>
      <w:tr>
        <w:trPr>
          <w:trHeight w:val="5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формируемых компетенций и личностных результатов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Формы промежуточной аттест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6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обучающегося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10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ind w:left="459" w:hanging="4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етические часы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в т.ч., практические работы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bCs/>
              </w:rPr>
              <w:t>ЛР 23  ЛР 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/>
              <w:t>МДК.04.01. Технология составления бухгалтерской (финансовой) отч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bCs/>
              </w:rPr>
              <w:t>ЛР 23 ЛР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bCs/>
              </w:rPr>
              <w:t>МДК. 04.02.</w:t>
            </w:r>
            <w:r>
              <w:rPr/>
              <w:t xml:space="preserve"> Основы анализа бухгалтерской (финансовой) отч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bCs/>
              </w:rPr>
              <w:t>ЛР 23 ЛР 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  <w:p>
            <w:pPr>
              <w:pStyle w:val="Normal"/>
              <w:rPr>
                <w:rFonts w:eastAsia="PMingLiU;新細明體"/>
                <w:color w:val="FF0000"/>
              </w:rPr>
            </w:pPr>
            <w:r>
              <w:rPr>
                <w:rFonts w:eastAsia="PMingLiU;新細明體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ЛР 23 ЛР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Производственная практи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9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ЛР 23 ЛР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 по моду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8744"/>
        <w:gridCol w:w="1134"/>
        <w:gridCol w:w="1701"/>
      </w:tblGrid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 и личностных результатов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69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.04.01 «Технология составления бухгалтерской (финансовой)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рганизация работы по составлению бухгалтерской (финансовой) отчётности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/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,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 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8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ормативно-законодательные документы, регламентирующие методологические основы построения бухгалтерской (финансовой) отчетности и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 в Российской Федерац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став бухгалтерской (финансовой) отчётности и общие требования к ней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рядок и сроки представления бухгалтерской (финансовой) отчет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готовка к составлению бухгалтерской (финансовой) отчет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держание и порядок формирования бухгалтерского баланс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держание и порядок формирования отчёта о финансовых результатах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 и порядок формирования отчёта об изменении капитала, основные показате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и порядок формирования отчёта о движении денежных средств, основные показатели.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Содержание и порядок формирования пояснений к бухгалтерскому балансу и отчету о финансовых результат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рядок составления и отражения изменений в учетной политике в целях бухгалтерского учет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етоды определения финансовых результатов хозяйственной деятельности за отчетный период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дура составления пояснений к бухгалтерскому балансу и отчету о финансовых результат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авила внесения исправлений в бухгалтерскую отчетность в случае выявления неправильного отражения хозяйственных операц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рядок организации получения аудиторского заключения, подтверждающего достоверность бухгалтерской отчетности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е стандарты финансовой отчетности (МСФО) и Директивы Европейского Сообщества о консолидированной отчет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4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(в форме практической подгото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/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27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).</w:t>
            </w:r>
            <w:r>
              <w:rPr/>
              <w:t xml:space="preserve"> «Ознакомление с нормативно-правовыми документами, регламентирующими составление бухгалтерской (финансовой) отчетности»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2).</w:t>
            </w:r>
            <w:r>
              <w:rPr>
                <w:bCs/>
              </w:rPr>
              <w:t xml:space="preserve"> «Ознакомление с основными положениями Международных стандартов финансовой отчетно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).</w:t>
            </w:r>
            <w:r>
              <w:rPr/>
              <w:t xml:space="preserve"> «Разработка учетной политики в целях бухгалтерского учет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).</w:t>
            </w:r>
            <w:r>
              <w:rPr/>
              <w:t xml:space="preserve"> «Отражение нарастающим итогом на счетах бухгалтерского учета имущественного положения экономического субъект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).</w:t>
            </w:r>
            <w:r>
              <w:rPr/>
              <w:t xml:space="preserve"> «Отражение нарастающим итогом на счетах бухгалтерского учета финансового положения экономического субъект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).</w:t>
            </w:r>
            <w:r>
              <w:rPr/>
              <w:t xml:space="preserve"> «Составление оборотно-сальдовой ведомости по счетам бухгалтерского учета за отчетный период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).</w:t>
            </w:r>
            <w:r>
              <w:rPr/>
              <w:t xml:space="preserve"> «Подготовка данных для составления бухгалтерской (финансовой) отчетно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).</w:t>
            </w:r>
            <w:r>
              <w:rPr/>
              <w:t xml:space="preserve"> «Определение результатов хозяйственной деятельности экономического субъекта за отчетный период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).</w:t>
            </w:r>
            <w:r>
              <w:rPr/>
              <w:t xml:space="preserve"> «Формирование бухгалтерской (финансовой) отчетности:  бухгалтерского баланса (актив)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).</w:t>
            </w:r>
            <w:r>
              <w:rPr/>
              <w:t xml:space="preserve"> «Формирование бухгалтерской (финансовой) отчетности:  бухгалтерского баланса (пассив)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1).</w:t>
            </w:r>
            <w:r>
              <w:rPr/>
              <w:t xml:space="preserve"> «Формирование бухгалтерской (финансовой) отчетности:  отчета о финансовых результатах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2).</w:t>
            </w:r>
            <w:r>
              <w:rPr/>
              <w:t xml:space="preserve"> «Формирование бухгалтерской (финансовой) отчетности:  отчета об изменениях капитал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).</w:t>
            </w:r>
            <w:r>
              <w:rPr/>
              <w:t xml:space="preserve"> «Формирование бухгалтерской (финансовой) отчетности:  отчета о движении денежных средст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).</w:t>
            </w:r>
            <w:r>
              <w:rPr/>
              <w:t xml:space="preserve"> «Формирование бухгалтерской (финансовой) отчетности:  пояснений к бухгалтерскому балансу и отчёту о финансовых результатах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).</w:t>
            </w:r>
            <w:r>
              <w:rPr/>
              <w:t xml:space="preserve"> «Внесение исправлений в бухгалтерскую (финансовой) отчетность в случае выявления неправильного отражения фактов хозяйственной жизн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6).</w:t>
            </w:r>
            <w:r>
              <w:rPr/>
              <w:t xml:space="preserve"> «Ознакомление с правилами и порядком составления аудиторского заключения, подтверждающего достоверность бухгалтерской (финансовой) отчет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 работы по составлению налоговой и статистической  отчётности</w:t>
            </w:r>
          </w:p>
          <w:p>
            <w:pPr>
              <w:pStyle w:val="F0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/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-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рядок составления и отражения изменений в учетной политике в целях налогового уче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ормы налоговых деклараций по налогам и сборам в бюджет и инструкции по их заполнению. Форма отчетов по страховым взносам в ФНС России и государственные внебюджетные фонды и инструкции по их заполнени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ормы статистической отчетности и инструкции по их заполнени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роки представления налоговых деклараций в государственные налоговые органы, внебюджетные фонды и государственные органы статисти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новых форм налоговых деклараций по налогам и сборам и новых инструкций по их заполнению.</w:t>
            </w:r>
          </w:p>
          <w:p>
            <w:pPr>
              <w:pStyle w:val="Normal"/>
              <w:jc w:val="both"/>
              <w:rPr/>
            </w:pPr>
            <w:r>
              <w:rPr/>
              <w:t>Порядок регистрации и перерегистрации организации в налоговых органах, внебюджетных фондах и статистических орган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1"/>
              <w:rPr>
                <w:bCs/>
              </w:rPr>
            </w:pPr>
            <w:r>
              <w:rPr>
                <w:b/>
                <w:bCs/>
              </w:rPr>
              <w:t>Практические занятия(в форме практической подгото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/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34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).</w:t>
            </w:r>
            <w:r>
              <w:rPr/>
              <w:t xml:space="preserve"> «Ознакомление с нормативно-правовыми документами, регламентирующими составление налоговой и статистической отчетно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8).</w:t>
            </w:r>
            <w:r>
              <w:rPr/>
              <w:t xml:space="preserve"> «Разработка учетной политики в целях налогового учет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).</w:t>
            </w:r>
            <w:r>
              <w:rPr/>
              <w:t xml:space="preserve"> «Заполнение налоговой декларации по федеральному налогу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).</w:t>
            </w:r>
            <w:r>
              <w:rPr/>
              <w:t xml:space="preserve"> «Заполнение налоговой декларации по региональному налогу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1).</w:t>
            </w:r>
            <w:r>
              <w:rPr/>
              <w:t xml:space="preserve"> «Заполнение налоговой декларации по местному налогу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2).</w:t>
            </w:r>
            <w:r>
              <w:rPr/>
              <w:t xml:space="preserve"> «Заполнение расчета по страховым взносам в ИФНС и расчетов во внебюджетные фонды».</w:t>
            </w:r>
          </w:p>
          <w:p>
            <w:pPr>
              <w:pStyle w:val="Style2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23).</w:t>
            </w:r>
            <w:r>
              <w:rPr/>
              <w:t xml:space="preserve"> «Заполнение форм статистической отчет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8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8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.04.02 «Основы анализа бухгалтерской (финансовой) отче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/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ущность и назначение анализа финансовой отчетности предприятия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 ЛР 25</w:t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Цель, основные понятия. Задачи анализа финансовой отчетности. Значение и роль анализа финансовой отчетности в управлении предприятием. Информационное обеспечение и методы анализа. Для каждого метода анализа: сущность и задачи, последовательность проведения, достоинства и недостат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лияние инфляции на данные финансовой отчетности. Проверка полноты и достоверности информации, экономической обоснованности, сопоставимости и взаимной согласованности информационных показате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ущность трендового анализа финансовой отчетности. Факторный анализ и его зада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(в форме практической подготов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4).</w:t>
            </w:r>
            <w:r>
              <w:rPr/>
              <w:t>Решение практических примеров на расчет влияния факторов на результат с применением метода цепных подстановок и других методов факторного анализа, используя данные конкретных предприятий. Решение ситуаций; тес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Анализ формы № 1 «Бухгалтерский баланс»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/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-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щая оценка структуры имущества организации и его источников по данным баланса. Результаты общей оценки структуры активов и их источников по данным балан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нализ ликвидности бухгалтерского балан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нализ платежеспособности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ритерии оценки несостоятельности (банкротства)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нализ показателей финансовой устойчивости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щая оценка деловой активности организации. Расчет и анализ финансового цик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(в форме практической подготов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5).</w:t>
            </w:r>
            <w:r>
              <w:rPr/>
              <w:t>Решение практических примеров по данным формы №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6).</w:t>
            </w:r>
            <w:r>
              <w:rPr/>
              <w:t xml:space="preserve"> Решение практических примеров по определению финансовой устойчивости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формы № 2 «Отчет о финансовых результатах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/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3 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уровня и динамики финансовых результатов по данным отчетности.</w:t>
            </w:r>
          </w:p>
          <w:p>
            <w:pPr>
              <w:pStyle w:val="Normal"/>
              <w:jc w:val="both"/>
              <w:rPr/>
            </w:pPr>
            <w:r>
              <w:rPr/>
              <w:t>Анализ затрат, произведенных организацией: основные виды и признаки классификации расходов организации, анализ расходов по элемент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влияния факторов на прибыль. Анализ динамики прибыли. Анализ распределения и использования прибыли: анализ формирования чистой прибыли, анализ распределения, использования чистой прибыли, остающейся в распоряжении предприятия.  </w:t>
            </w:r>
          </w:p>
          <w:p>
            <w:pPr>
              <w:pStyle w:val="Normal"/>
              <w:jc w:val="both"/>
              <w:rPr/>
            </w:pPr>
            <w:r>
              <w:rPr/>
              <w:t>Факторный анализ рентабельности организации. Анализ рентабельности: система показателей рентабельности и их взаимосвязь; методика исчисления показателей рентабельности; детализация анализа рентабельности капитала по факторам; выявление возможностей повышения экономической эффективности и рентабельности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(в форме практической подготов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7).</w:t>
            </w:r>
            <w:r>
              <w:rPr/>
              <w:t xml:space="preserve">Решение практических примеров по данным формы № 2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8).</w:t>
            </w:r>
            <w:r>
              <w:rPr/>
              <w:t>Решение практических примеров по анализу динамики прибыл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9).</w:t>
            </w:r>
            <w:r>
              <w:rPr/>
              <w:t>Решение практических примеров по анализ рентабельности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Анализ формы № 3 «отчет об изменениях капитала» и анализ формы № 4 «Отчет о движении денежных средств»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/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  ЛР 25</w:t>
            </w:r>
          </w:p>
        </w:tc>
      </w:tr>
      <w:tr>
        <w:trPr>
          <w:trHeight w:val="41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активов. Анализ состава и движения собствен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чет и оценка чистых актив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движения денежных средств по данным отчетности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(в форме практической подготов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).</w:t>
            </w:r>
            <w:r>
              <w:rPr/>
              <w:t>Решение практических примеров по данным формы № 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1).</w:t>
            </w:r>
            <w:r>
              <w:rPr/>
              <w:t>Решение практических примеров по данным формы № 4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 формы № 5 «Пояснение к бухгалтерскому балансу и отчету о финансовых результатах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  ЛР 25</w:t>
            </w:r>
          </w:p>
        </w:tc>
      </w:tr>
      <w:tr>
        <w:trPr>
          <w:trHeight w:val="4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оценка движения заем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нализ дебиторской и кредиторской задолж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нализ амортизируемого иму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нализ движения средств финансирования долгосрочных инвестиций и финансовых влож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Роль пояснительной записки в раскрытии информации.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(в форме практической подготов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32).</w:t>
            </w:r>
            <w:r>
              <w:rPr/>
              <w:t>Решение практических примеров по данным формы № 5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3).</w:t>
            </w:r>
            <w:r>
              <w:rPr/>
              <w:t>Решение практических примеров по анализу дебиторской и кредиторской задолжен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4).</w:t>
            </w:r>
            <w:r>
              <w:rPr/>
              <w:t>Решение практических примеров по анализ движения средств финансирования долгосрочных инвестиций и финансовых влож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6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обенности анализа консолидированной отчетност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/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 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консолидированной отчетности. Процедуры и принципы подготовки и представления консолидированной отчетности. Методы первичной консолидации. Последующая консолидация.</w:t>
            </w:r>
          </w:p>
          <w:p>
            <w:pPr>
              <w:pStyle w:val="Normal"/>
              <w:jc w:val="both"/>
              <w:rPr/>
            </w:pPr>
            <w:r>
              <w:rPr/>
              <w:t>Анализ консолидированной отчетности.</w:t>
            </w:r>
          </w:p>
          <w:p>
            <w:pPr>
              <w:pStyle w:val="Normal"/>
              <w:jc w:val="both"/>
              <w:rPr/>
            </w:pPr>
            <w:r>
              <w:rPr/>
              <w:t>Обобщение результатов анализа финансового состояния предприятия и определение путей финансового оздоров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 (в форме практической подготов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29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rFonts w:eastAsia="Calibri"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35).</w:t>
            </w:r>
            <w:r>
              <w:rPr/>
              <w:t xml:space="preserve"> Выработка практических предложений по изменению деятельности организации по результатам анализа финансового состоя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5" w:hRule="atLeast"/>
        </w:trPr>
        <w:tc>
          <w:tcPr>
            <w:tcW w:w="1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ой проект (работа): (в форме практической подготовки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Бухгалтерский баланс и его значение для анализа финансового состояния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Формирование и анализ информации в пояснениях к бухгалтерской (финансовой) отчетност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Бухгалтерская (финансовая) отчетность в системе информационного обеспечения анализа финансового состояния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Формирование и анализ бухгалтерской информации по управлению дебиторской и кредиторской задолженностью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Анализ имущества экономического субъекта на основе бухгалтерской (финансовой) отчет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источников финансирования имущества экономического субъекта на основе бухгалтерской (финансовой) отчет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финансовых результатов деятельности экономического субъекта на основе отчета о финансовых результат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и анализ основных показателей финансового состояния экономического субъекта на основе бухгалтерской (финансовой) отчет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движения денежных средств на основе бухгалтерской (финансовой) отчет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показателей рентабельности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показателей деловой активност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величины, структуры и эффективности использования капитала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оль бухгалтерского баланса в анализе финансового состояния экономического субъекта и оценке вероятности банкрот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инансовый анализ в обосновании стратегии развития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инансовый анализ эффективности управления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инансовый анализ в оценке стоимост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инансовый анализ при банкротстве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инансовый анализ и его роль в предпринимательск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финансовых показателей конкурентоспособности бизнес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собственного капитала и его эффективности инвестиционной политик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инансовый анализ в планировании налоговой политик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инансовый анализ при принятии управленческих решен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эффективности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нализ формирования и распределения прибыли экономического субъек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ухгалтерская (финансовая) отчетность как основной источник анализа финансового состояния экономического субъекта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 23  ЛР25.</w:t>
            </w:r>
          </w:p>
        </w:tc>
      </w:tr>
      <w:tr>
        <w:trPr>
          <w:trHeight w:val="399" w:hRule="atLeast"/>
        </w:trPr>
        <w:tc>
          <w:tcPr>
            <w:tcW w:w="1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1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6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Определение результатов хозяйственной деятельности за отчетный период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Закрытие учетных бухгалтерских регистров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Заполнение форм бухгалтерской (финансовой) отчетности: бухгалтерского баланса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 xml:space="preserve">Заполнение форм бухгалтерской (финансовой) отчетности: отчета о финансовых результатах. 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 xml:space="preserve">Заполнение форм бухгалтерской (финансовой) отчетности: отчета об изменениях капитала. 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Заполнение форм бухгалтерской (финансовой) отчетности: отчета о движении денежных средств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Заполнение форм бухгалтерской (финансовой) отчетности: пояснений к бухгалтерскому балансу и отчету о финансовых результатах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Отражение изменений в учетной политике в целях бухгалтерского учета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Внесение исправлений в бухгалтерскую отчетность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Определение оценки структуры активов и пассивов по показателям баланса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Определение результатов общей оценки активов и их источников по показателям баланса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Расчет показателей ликвидности бухгалтерского баланса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Расчет финансовых коэффициентов для оценки платежеспособности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Технология формирования бухгалтерской отчетности в программе   "1С:Предприятие - Бухгалтерия 8.3"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Бухгалтерский баланс – форма №1. Общие понятия; структура бухгалтерского баланса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2. Отчет о финансовых результатах – форма №2. Доходы и расходы по обычным видам деятельности, прочие доходы и расходы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3.Отчет об изменениях капитала – форма № 3. Основные показатели отчета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4. Отчет о движении денежных средств – форма №4. Текущая, инвестиционная, финансовая деятельность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>5. Пояснения к балансу и отчету о финансовых результатах – форма №5. Источники информации для заполнения формы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/>
            </w:pPr>
            <w:r>
              <w:rPr/>
              <w:t xml:space="preserve">6.Отчет о целевом использовании полученных средств – форма №6 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36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тработка практических навыков работы по составлению бухгалтерской отчетности в программе "1С:Предприятие - Бухгалтерия 83"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ЛР 23   ЛР 25</w:t>
            </w:r>
          </w:p>
        </w:tc>
      </w:tr>
      <w:tr>
        <w:trPr>
          <w:trHeight w:val="345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изводственная практика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по профилю специальност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журнала фактов хозяйственной жизн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результатов хозяйственной деятельности за отчетный период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рытие учетных бухгалтерских регистр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форм бухгалтерской (финансовой) отчетности: актива бухгалтерского балан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полнение форм бухгалтерской (финансовой) отчетности: пассива бухгалтерского баланс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полнение форм бухгалтерской (финансовой) отчетности: отчета о финансовых результатах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полнение форм бухгалтерской (финансовой) отчетности: отчета об изменениях капитал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3" w:hanging="567"/>
              <w:jc w:val="both"/>
              <w:rPr/>
            </w:pPr>
            <w:r>
              <w:rPr/>
              <w:t>Заполнение форм бухгалтерской (финансовой) отчетности: отчета о движении денежных средст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3" w:hanging="567"/>
              <w:jc w:val="both"/>
              <w:rPr/>
            </w:pPr>
            <w:r>
              <w:rPr/>
              <w:t>Заполнение форм бухгалтерской (финансовой) отчетности: пояснений к бухгалтерскому балансу и отчету о финансовых результат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пояснительной записки к бухгалтерскому балансу и отчету о финансовых результат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ражение изменений в учетной политике в целях бухгалтерского уч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несение исправлений в бухгалтерскую отчетность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воение новых форм бухгалтерской отчетност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ражение изменений в учетной политике в целях налогового уч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полнение налоговых деклараций по федеральным налогам и сборам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полнение налоговых деклараций по региональным налогам и сборам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налоговых деклараций по местным налогам и сбора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налоговых деклараций по специальным налоговым режима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расчета по страховым взносам  в ФНС Росс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расчета по страховым взносам  в государственные внебюджетные фонд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форм статистической отчет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оценки структуры активов и пассивов по показателям балан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результатов общей оценки активов и их источников по показателям балан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показателей ликвидности бухгалтерского балан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финансовых коэффициентов для оценки платежеспособ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показателей оценки несостоятельности (банкротства) организ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и анализ показателей финансовой устойчив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и анализ показателей деловой актив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счет показателей финансового цикла.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и анализ уровня и динамики финансовых результатов по показателям отчет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и анализ влияния факторов на прибыл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и анализ показателей рентабель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и анализ состава и движения собственного капит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и оценка чистых актив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поступления и расходования денежных средст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и анализ показателей по пояснениям к бухгалтерскому балансу и отчету о финансовых результа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4.1- ПК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 23-ЛР25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Экзамен по модулю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его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12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304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: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бинет «Экономика организации»</w:t>
      </w:r>
    </w:p>
    <w:p>
      <w:pPr>
        <w:pStyle w:val="ConsPlusCell"/>
        <w:spacing w:lineRule="auto" w:line="276"/>
        <w:rPr/>
      </w:pPr>
      <w:r>
        <w:rPr>
          <w:rFonts w:cs="Times New Roman" w:ascii="Times New Roman" w:hAnsi="Times New Roman"/>
          <w:sz w:val="28"/>
          <w:szCs w:val="24"/>
        </w:rPr>
        <w:t>- комплект ученической мебели на 20 посадочных мест;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маркерная доска; 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интерактивный комплекс: персональный компьютер с доступом в интернет, интерактивная доска, проектор.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электронный учебно-методический комплекс.</w:t>
      </w:r>
    </w:p>
    <w:p>
      <w:pPr>
        <w:pStyle w:val="ConsPlusCell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аборатория учебной бухгалтерии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</w:rPr>
        <w:t>-комплект ученической мебели на 20 посадочных мес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 xml:space="preserve">- автоматизированное рабочее место бухгалтера по всем объектам учёта на 12 мест;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рабочее место преподавателя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</w:rPr>
        <w:t>-интерактивный комплекс: персональный компьютер преподавателя с выходом в Интернет, интерактивная доска, проектор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доска маркерная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наглядные пособия (бланки документов, образцы оформления документов и т.п.)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комплект учебно-методической документации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кассовый аппара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счетчик банкно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детектор валют;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-сейф;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-пакет программ: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2016, СПС Консультант Плюс, «1С» (серия программ «1С: Бухгалтерия»)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Информационное обеспечение реализации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.2.1. Основная литература: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1. Щадрина Г.В. Анализ финансово-хозяйственной деятельности: учебник для СПО/ Щадрина Г.В. - 3-е изд. перераб. и и доп. – М.; Издательство Юрайт, 2021 – 461с.</w:t>
      </w:r>
    </w:p>
    <w:p>
      <w:pPr>
        <w:pStyle w:val="Normal"/>
        <w:autoSpaceDE w:val="false"/>
        <w:spacing w:lineRule="auto" w:line="276"/>
        <w:rPr/>
      </w:pPr>
      <w:r>
        <w:rPr>
          <w:sz w:val="28"/>
        </w:rPr>
        <w:t xml:space="preserve">2. </w:t>
      </w:r>
      <w:r>
        <w:rPr>
          <w:rFonts w:eastAsia="TimesNewRoman;Arial Unicode MS"/>
          <w:color w:val="000000"/>
          <w:sz w:val="28"/>
        </w:rPr>
        <w:t>Дмитриева И. М., Бухгалтерский учет: учебник и практикум для СПО/ Дмитриева И. М. – 6-е изд., перераб. и доп. – М.: Издательство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;Arial Unicode MS"/>
          <w:color w:val="000000"/>
          <w:sz w:val="28"/>
        </w:rPr>
        <w:t>Юрайт, 2021. — 319 с;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sz w:val="28"/>
        </w:rPr>
        <w:t>3. Куприянов Д.В. Информационные технологии в профессиональной деятельности учебник и практикум для СПО - 2020</w:t>
      </w:r>
      <w:r>
        <w:br w:type="page"/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  <w:color w:val="000000"/>
        </w:rPr>
      </w:pPr>
      <w:r>
        <w:rPr>
          <w:b/>
          <w:caps/>
        </w:rPr>
        <w:t>4. Контроль и оценка результа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center"/>
        <w:rPr/>
      </w:pPr>
      <w:r>
        <w:rPr>
          <w:b/>
          <w:caps/>
        </w:rPr>
        <w:t>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теоретических, практических, лабораторных занятий.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5"/>
        <w:gridCol w:w="3827"/>
        <w:gridCol w:w="255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4668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формировать информационную базу, отражающую ход устранения выявленных контрольными процедурами недостат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определять результаты хозяйственной деятельности за отчетный пери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закрывать бухгалтерские регистры и заполнять формы бухгалтерской (финансовой) отчетности в установленные законодательством сро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устанавливать идентичность показателей бухгалтерских (финансовых) отч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lang w:eastAsia="en-US"/>
              </w:rPr>
              <w:t>осваивать новые формы бухгалтерской (финансовой)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Cs/>
                <w:i/>
                <w:lang w:eastAsia="en-US"/>
              </w:rPr>
              <w:t>формировать информационную базу, отражающую ход бухгалтерской (финансовой) отчётности 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составлять на основе данных аналитического и синтетического учёта бухгалтерскую отчётность организаций в системе 1С: Предприятие 8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использует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выбирает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именяет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выявляет и оценивать риски объекта внутреннего контроля и риски собственных ошиб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оценивает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формирует информационную базу, отражающую ход устранения выявленных контрольными процедурами недостат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анализирует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определяет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определяет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ланирует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распределяет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оверяет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формирует аналитические отчеты и представлять их заинтересованным пользовател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координирует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оценивает и анализирует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формирует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разрабатывает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именяет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составляет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вырабатывает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отражает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определяет результаты хозяйственной деятельности за отчетный пери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закрывает бухгалтерские регистры и заполнять формы бухгалтерской (финансовой) отчетности в установленные законодательством сро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устанавливает идентичность показателей бухгалтерских (финансовых) отч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bCs/>
                <w:lang w:eastAsia="en-US"/>
              </w:rPr>
              <w:t>осваивает новые формы бухгалтерской (финансовой) отчетности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адаптирует бухгалтерскую (финансовую) отчетность Российской Федерации к Международным стандартам финансовой отчетност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Cs/>
                <w:i/>
                <w:lang w:eastAsia="en-US"/>
              </w:rPr>
              <w:t>формирует информационную базу, отражающую ход бухгалтерской (финансовой) отчётности  организ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ind w:left="34" w:hanging="0"/>
              <w:jc w:val="both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составляет на основе данных аналитического и синтетического учёта бухгалтерскую отчётность организаций в системе 1С: Предприятие 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 xml:space="preserve">Оценка индивидуальных заданий </w:t>
            </w:r>
            <w:r>
              <w:rPr>
                <w:bCs/>
                <w:i/>
                <w:lang w:eastAsia="en-US"/>
              </w:rPr>
              <w:t>в системе 1С: Предприятие 8,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Беседа, наблю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омежуточная аттестация:</w:t>
            </w:r>
            <w:r>
              <w:rPr>
                <w:i/>
              </w:rPr>
              <w:t xml:space="preserve"> экзамен по модулю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296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определение бухгалтерской (финансовой)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методы обобщения информации о хозяйственных операциях организации за отчетный пери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орядок составления шахматной таблицы и оборотно-сальдовой ведо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методы определения результатов хозяйственной деятельности за отчетный пери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требования к бухгалтерской (финансовой) отчетности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состав и содержание форм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бухгалтерский баланс, отчет о финансовых результатах как основные формы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методы группировки и перенесения обобщенной учетной информации из оборотно-сальдовой ведомости в формы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оцедуру составления приложений к бухгалтерскому балансу и отчету о финансовых результа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орядок отражения изменений в учетной политике в целях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орядок организации получения аудиторского заключения в случае необход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сроки представления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авила внесения исправлений в бухгалтерскую (финансовую) отчетность в случае выявления неправильного отражения хозяйственных опер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формы налоговых деклараций по налогам и сборам в бюджет и инструкции по их заполн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форму отчетов по страховым взносам в ФНС России и государственные внебюджетные фонды и инструкцию по ее заполн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форму статистической отчетности и инструкцию по ее заполн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орядок регистрации и перерегистрации организации в налоговых органах, внебюджетных фондах и статистических орган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метод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виды и прием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оцедуры анализа бухгалтерского баланс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оцедуры анализа ликвидности бухгалтерского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оцедуры анализа показателей финансовой устойчив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дуры анализа отчета о финансовых результа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процедуры анализа влияния факторов на прибы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международные стандарты финансовой отчетности (МСФО) и Директивы Европейского Сообщества о консолидированной отчетност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08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i/>
                <w:lang w:eastAsia="en-US"/>
              </w:rPr>
              <w:t>процедуры проведения анализа ликвидности бухгалтерского баланса в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i/>
                <w:lang w:eastAsia="en-US"/>
              </w:rPr>
              <w:t>-порядок определения результатов бухгалтерской (финансовой) отчётности по показателям баланса в системе 1С: Предприятие 8,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08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определение бухгалтерской (финансовой)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методы обобщения информации о хозяйственных операциях организации за отчетный пери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орядок составления шахматной таблицы и оборотно-сальдовой ведо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методы определения результатов хозяйственной деятельности за отчетный пери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требования к бухгалтерской (финансовой) отчетности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состав и содержание форм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бухгалтерский баланс, отчет о финансовых результатах как основные формы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методы группировки и перенесения обобщенной учетной информации из оборотно-сальдовой ведомости в формы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роцедуру составления приложений к бухгалтерскому балансу и отчету о финансовых результа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орядок отражения изменений в учетной политике в целях бухгалтерского уч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орядок организации получения аудиторского заключения в случае необход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сроки представления бухгалтерской (финансовой)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равила внесения исправлений в бухгалтерскую (финансовую) отчетность в случае выявления неправильного отражения хозяйственных опер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ет формы налоговых деклараций по налогам и сборам в бюджет и инструкции по их заполн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форму отчетов по страховым взносам в ФНС России и государственные внебюджетные фонды и инструкцию по ее заполн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форму статистической отчетности и инструкцию по ее заполн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ет 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орядок регистрации и перерегистрации организации в налоговых органах, внебюджетных фондах и статистических орган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метод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виды и прием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роцедуры анализа бухгалтерского баланс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ет 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роцедуры анализа ликвидности бухгалтерского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орядок расчета финансовых коэффициентов для оценки платеже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состав критериев оценки несостоятельности (банкротства)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роцедуры анализа показателей финансовой устойчив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роцедуры анализа отчета о финансовых результа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процедуры анализа влияния факторов на прибы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знает международные стандарты финансовой отчетности (МСФО) и Директивы Европейского Сообщества о консолидированной отчет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  <w:i/>
                <w:lang w:eastAsia="en-US"/>
              </w:rPr>
              <w:t>знает процедуры проведения анализа ликвидности бухгалтерского баланса в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знает порядок определения результатов бухгалтерской (финансовой) отчётности по показателям баланса в системе 1С: Предприятие 8,3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ценка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Беседа, наблюде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межуточная аттестация:</w:t>
            </w:r>
            <w:r>
              <w:rPr>
                <w:i/>
              </w:rPr>
              <w:t xml:space="preserve"> экзамен по модул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84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4.1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ия:</w:t>
            </w:r>
            <w:r>
              <w:rPr>
                <w:bCs/>
              </w:rPr>
              <w:t xml:space="preserve"> применение принципов формирования бухгалтерской (финансовой) отчетности, процедур заполнения фор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/>
            </w:pPr>
            <w:r>
              <w:rPr>
                <w:rFonts w:eastAsia="Calibri"/>
                <w:bCs/>
              </w:rPr>
              <w:t>- оценка выполнения практических по модул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фронтальный опрос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</w:tc>
      </w:tr>
      <w:tr>
        <w:trPr>
          <w:trHeight w:val="6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 xml:space="preserve">ПК 4.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Составлять формы бухгалтерской (финансовой) отчетности в установленные законодательством 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ие: составлять новые формы бухгалтерской (финансовой) отчетности, знание последовательности перерегистрации и нормативной базы по вопрос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/>
            </w:pPr>
            <w:r>
              <w:rPr>
                <w:rFonts w:eastAsia="Calibri"/>
                <w:bCs/>
              </w:rPr>
              <w:t>- оценка выполнения практических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ронтальный опрос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</w:tc>
      </w:tr>
      <w:tr>
        <w:trPr>
          <w:trHeight w:val="6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ПК 4.3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 установленные законодательством 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ие: демонстрации навыков по составлению и заполнению годовой бухгалтерской (финансовой) отчетности, заполнению налоговых деклараций, форм во внебюджетные фонды и органы статистики, составлению сведений по НДФЛ, персонифицированная отчет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занятий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/>
            </w:pPr>
            <w:r>
              <w:rPr>
                <w:rFonts w:eastAsia="Calibri"/>
                <w:bCs/>
              </w:rPr>
              <w:t>- оценка выполнения практических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ронтальный опрос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 xml:space="preserve">ПК 4.4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Проводить контроль и анализ информации об активах и финансового положения организации, ее платежеспособности и доход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ие: расчет основных коэффициентов ликвидности, платежеспособности, рентабельности, интерпретировать их, давать обоснованные рекомендации по их оптимиз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/>
            </w:pPr>
            <w:r>
              <w:rPr>
                <w:rFonts w:eastAsia="Calibri"/>
                <w:bCs/>
              </w:rPr>
              <w:t>- оценка выполнения практических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ронтальный опрос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 xml:space="preserve">ПК 4.5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Принимать участие в составлении бизнес-пл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/>
            </w:pPr>
            <w:r>
              <w:rPr/>
              <w:t>Умение: расчет и интерпретация показателей эффективности использования основных и оборотных средств компании, показателей структуры, состояния, движения кадров экономического субъекта, определение себестоимости продукции, определение показателей качества продукции, определение относительных и абсолютных показателей эффективности инвести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/>
            </w:pPr>
            <w:r>
              <w:rPr>
                <w:rFonts w:eastAsia="Calibri"/>
                <w:bCs/>
              </w:rPr>
              <w:t>- оценка выполнения практических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ронтальный опрос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 xml:space="preserve">ПК 4.6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ния: рассчитывать показатели, характеризующие финансовое состояни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анализ информации, полученной в ходе проведения контрольных процедур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одить расчет и оценку риско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занятий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/>
            </w:pPr>
            <w:r>
              <w:rPr>
                <w:rFonts w:eastAsia="Calibri"/>
                <w:bCs/>
              </w:rPr>
              <w:t>- оценка выполнения практических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ронтальный опрос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4.7. 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</w:rPr>
            </w:pPr>
            <w:r>
              <w:rPr/>
              <w:t>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ия: проводить анализ результатов принятых управленческих решений с целью выявления влияния факторов риска и выявленных недостатков на перспективные направления деятельности экономического субъе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занятий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/>
            </w:pPr>
            <w:r>
              <w:rPr>
                <w:rFonts w:eastAsia="Calibri"/>
                <w:bCs/>
              </w:rPr>
              <w:t>- оценка выполнения практических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ронтальный опрос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ОБЩИЕ КОМПЕТЕНЦИИ</w:t>
            </w:r>
          </w:p>
        </w:tc>
      </w:tr>
      <w:tr>
        <w:trPr>
          <w:trHeight w:val="112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0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: выбора и применение  способов решения профессиональных задач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наблюдение за ходом выполнения практических занятий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/>
            </w:pPr>
            <w:r>
              <w:rPr>
                <w:rFonts w:eastAsia="Calibri"/>
                <w:bCs/>
              </w:rPr>
              <w:t>- оценка выполнения практических по модул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устный опрос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ронтальный опрос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Выполнение и оценка практической части экзамена по модулю</w:t>
            </w:r>
          </w:p>
          <w:p>
            <w:pPr>
              <w:pStyle w:val="Normal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02. </w:t>
            </w:r>
          </w:p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: нахождения, использование, анализ и интерпретация  информации, используя различные источники, включая электронные,  для эффективного выполнения профессиональных задач, профессионального и личностного развития; демонстрация навыков отслеживания изменений в нормативной и законодательной базах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03. 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: демонстрации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ффективно взаимодействовать и работать в коллективе и команд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: взаимодействие с обучающимися, преподавателями, сотрудниками образовательной организации в ходе обучения, а также с руководством и сотрудниками экономического субъекта во время прохождения практик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: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6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09. 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: понимать тексты на базовые и профессиональные темы; составлять документацию, относящуюся к процессам профессиональной деятельности  на государственном и иностранном язык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Р23</w:t>
            </w:r>
            <w:r>
              <w:rPr/>
              <w:t xml:space="preserve"> Проявляющий настойчивость. Демонстрирующий способность преодолевать трудности, выбирать оптимальные возможности для реализации собственных жизненных планов, готовность к социальной и профессиональной мобильности в условиях современного общества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соблюдает этические принципы, противодействует коррупции и экстремиз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- умеет принимать решения в условиях риска и неопределенности, </w:t>
            </w:r>
          </w:p>
          <w:p>
            <w:pPr>
              <w:pStyle w:val="Default"/>
              <w:jc w:val="both"/>
              <w:rPr/>
            </w:pPr>
            <w:r>
              <w:rPr/>
              <w:t>- берет на себя ответственность в вопросах формировании бухгалтерской (финансовой) отчётности, доводит дело до ко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кущий контроль:</w:t>
            </w:r>
            <w:r>
              <w:rPr/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/>
              <w:t>: портфолио</w:t>
            </w:r>
          </w:p>
        </w:tc>
      </w:tr>
      <w:tr>
        <w:trPr>
          <w:trHeight w:val="637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25</w:t>
            </w:r>
          </w:p>
          <w:p>
            <w:pPr>
              <w:pStyle w:val="Normal"/>
              <w:rPr/>
            </w:pPr>
            <w:r>
              <w:rPr/>
              <w:t>Проявляющий настойчивость. Демонстрирующий способность преодолевать трудности, выбирать оптимальные возможности для реализации собственных жизненных планов, готовность к социальной и профессиональной мобильности в условиях современного общества.</w:t>
            </w:r>
          </w:p>
        </w:tc>
        <w:tc>
          <w:tcPr>
            <w:tcW w:w="3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- демонстрирует готовность соответствовать ожиданиям работодателей: проектно-мыслящий, эффективно взаимодействующий с членами своей группы и сотрудничающий с другими людьми. Осознает значимость и ответственность за </w:t>
            </w:r>
            <w:r>
              <w:rPr>
                <w:bCs/>
              </w:rPr>
              <w:t>проведения анализа ликвидности бухгалтерского баланса</w:t>
            </w:r>
            <w:r>
              <w:rPr/>
              <w:t>.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кущий контроль:</w:t>
            </w:r>
            <w:r>
              <w:rPr/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/>
              <w:t>: портфолио</w:t>
            </w:r>
          </w:p>
        </w:tc>
      </w:tr>
      <w:tr>
        <w:trPr>
          <w:trHeight w:val="1284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Квалификационный экзамен по модул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38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WWAbsatzStandardschriftart1111">
    <w:name w:val="WW-Absatz-Standardschriftart11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6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ПООПобычный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TextBodyIndent"/>
    <w:qFormat/>
    <w:pPr>
      <w:autoSpaceDE w:val="false"/>
      <w:spacing w:lineRule="auto" w:line="360" w:before="60" w:after="60"/>
      <w:ind w:left="0" w:right="113" w:firstLine="567"/>
      <w:jc w:val="both"/>
    </w:pPr>
    <w:rPr>
      <w:sz w:val="28"/>
      <w:szCs w:val="28"/>
    </w:rPr>
  </w:style>
  <w:style w:type="paragraph" w:styleId="Style24">
    <w:name w:val="Марк. список"/>
    <w:basedOn w:val="Normal"/>
    <w:qFormat/>
    <w:pPr>
      <w:tabs>
        <w:tab w:val="clear" w:pos="708"/>
        <w:tab w:val="left" w:pos="927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lineRule="exact" w:line="319"/>
      <w:ind w:left="2054" w:right="2033" w:hanging="0"/>
      <w:jc w:val="center"/>
    </w:pPr>
    <w:rPr>
      <w:b/>
      <w:bCs/>
      <w:color w:val="000000"/>
      <w:sz w:val="28"/>
      <w:szCs w:val="28"/>
    </w:rPr>
  </w:style>
  <w:style w:type="paragraph" w:styleId="Style26">
    <w:name w:val="Нумер. список"/>
    <w:basedOn w:val="Normal"/>
    <w:qFormat/>
    <w:pPr>
      <w:tabs>
        <w:tab w:val="clear" w:pos="708"/>
        <w:tab w:val="left" w:pos="927" w:leader="none"/>
        <w:tab w:val="left" w:pos="1620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Стиль1"/>
    <w:basedOn w:val="Normal"/>
    <w:qFormat/>
    <w:pPr>
      <w:ind w:firstLine="720"/>
    </w:pPr>
    <w:rPr>
      <w:rFonts w:ascii="Arial" w:hAnsi="Arial" w:cs="Arial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000">
    <w:name w:val="f000"/>
    <w:basedOn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ПООПобычный"/>
    <w:basedOn w:val="Style19"/>
    <w:qFormat/>
    <w:pPr>
      <w:widowControl w:val="false"/>
      <w:spacing w:before="0" w:after="0"/>
    </w:pPr>
    <w:rPr>
      <w:b/>
      <w:lang w:val="en-US"/>
    </w:rPr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01:00Z</dcterms:created>
  <dc:creator>Студент кабинета №404</dc:creator>
  <dc:description/>
  <cp:keywords/>
  <dc:language>en-US</dc:language>
  <cp:lastModifiedBy>Аскарова</cp:lastModifiedBy>
  <cp:lastPrinted>2024-02-13T23:21:00Z</cp:lastPrinted>
  <dcterms:modified xsi:type="dcterms:W3CDTF">2024-02-13T20:24:00Z</dcterms:modified>
  <cp:revision>3</cp:revision>
  <dc:subject/>
  <dc:title>ПРОЕКТ</dc:title>
</cp:coreProperties>
</file>